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西昌学院大精设备处置鉴定报告</w:t>
      </w:r>
      <w:r>
        <w:rPr>
          <w:rFonts w:ascii="黑体" w:hAnsi="黑体" w:cs="黑体" w:eastAsia="黑体"/>
          <w:color w:val="FF0000"/>
          <w:sz w:val="44"/>
          <w:szCs w:val="44"/>
        </w:rPr>
        <w:t>（模板）</w:t>
      </w:r>
    </w:p>
    <w:p>
      <w:pPr>
        <w:pStyle w:val="Normal"/>
        <w:spacing w:before="312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西昌学院国有资产管理办法》相关规定和《西昌学院国有资产处置管理办法》对大型、精密贵重仪器设备处置相关要求，鉴定专家组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（单位、学院）  </w:t>
      </w:r>
      <w:r>
        <w:rPr>
          <w:rFonts w:ascii="仿宋_GB2312;仿宋" w:hAnsi="仿宋_GB2312;仿宋" w:eastAsia="仿宋_GB2312;仿宋"/>
          <w:sz w:val="30"/>
          <w:szCs w:val="30"/>
        </w:rPr>
        <w:t>申请报废的设备进行了现场检查和鉴定，报告如下：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3"/>
        <w:gridCol w:w="1680"/>
        <w:gridCol w:w="413"/>
        <w:gridCol w:w="1869"/>
      </w:tblGrid>
      <w:tr>
        <w:trPr>
          <w:trHeight w:val="5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资产名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购置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资产编号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账面原值（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型号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已提折旧（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鉴定结论</w:t>
            </w:r>
          </w:p>
        </w:tc>
        <w:tc>
          <w:tcPr>
            <w:tcW w:w="6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部分内容根据专家鉴定情况如实手写填写，如：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</w:rPr>
              <w:t>部件老化、零部件更换多次、维修成本高、型号陈旧并已停产、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无法进行维修、不具备维修价值，不能正常使用、已不具备使用价值……鉴于上述情况，专家组同意该设备予以报废处置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部分内容不得打印。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年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月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鉴定专家组</w:t>
            </w:r>
          </w:p>
        </w:tc>
      </w:tr>
      <w:tr>
        <w:trPr>
          <w:trHeight w:val="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称</w:t>
            </w: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职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是否同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说明：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鉴定专家组成员数：资产单台件价值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以下的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3-5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人；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-20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（含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）的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-7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人；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及以上的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7-9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人。不包括资产管理员。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鉴定专家应具备相关专业背景，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以上的应至少包括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名校外专家，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2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以上的应至少包括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名校外专家。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3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专家组成员应明确个人意见，对鉴定结论有不同意见的，应在“是否同意”栏签署“不同意”，并写明理由，否则视同无意见。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4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本表双面打印使用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MS UI Gothic"/>
          <w:sz w:val="30"/>
          <w:szCs w:val="30"/>
        </w:rPr>
      </w:pPr>
      <w:r>
        <w:rPr>
          <w:rFonts w:eastAsia="仿宋_GB2312;仿宋" w:cs="MS UI Gothic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1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0:00Z</dcterms:created>
  <dc:creator>微软用户</dc:creator>
  <dc:description/>
  <dc:language>en-US</dc:language>
  <cp:lastModifiedBy>Administrator</cp:lastModifiedBy>
  <cp:lastPrinted>2023-09-28T14:16:00Z</cp:lastPrinted>
  <dcterms:modified xsi:type="dcterms:W3CDTF">2023-09-28T06:18:14Z</dcterms:modified>
  <cp:revision>8</cp:revision>
  <dc:subject/>
  <dc:title>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7EA46576044C7BEB55A463F8490F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